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48"/>
        <w:jc w:val="both"/>
        <w:rPr/>
      </w:pPr>
      <w:r>
        <w:rPr>
          <w:b/>
        </w:rPr>
        <w:t xml:space="preserve">ОТНОСНО: </w:t>
      </w:r>
      <w:r>
        <w:rPr/>
        <w:t xml:space="preserve">Предоставяне за управление на сграда с идентификатор </w:t>
      </w:r>
      <w:r>
        <w:rPr>
          <w:b/>
        </w:rPr>
        <w:t>61604.51.103.4</w:t>
      </w:r>
      <w:r>
        <w:rPr/>
        <w:t>, по кадастралната карта на с. Радуил;</w:t>
      </w:r>
    </w:p>
    <w:p>
      <w:pPr>
        <w:pStyle w:val="Normal"/>
        <w:spacing w:before="0" w:after="120"/>
        <w:ind w:firstLine="74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 xml:space="preserve"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предоставяне за управление на сграда с идентификатор № </w:t>
      </w:r>
      <w:r>
        <w:rPr>
          <w:b/>
        </w:rPr>
        <w:t>61604.51.103.4</w:t>
      </w:r>
      <w:r>
        <w:rPr/>
        <w:t>, по кадастралната карта на с. Радуил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/>
        <w:t xml:space="preserve">Съгласно Акт за публична общинска собственост № 10 886/13.01.2012г. Община Самоков е собственик на следния общински недвижим имот:  </w:t>
      </w:r>
      <w:r>
        <w:rPr>
          <w:b/>
        </w:rPr>
        <w:t xml:space="preserve">Сграда с идентификатор 61604.51.103.4, със ЗП: 198кв.м., брой етажи: 1 /един/ и предназначение: „Детска градина за една сборна група“ , построена върху ПИ 61604.51.103  по </w:t>
      </w:r>
      <w:r>
        <w:rPr>
          <w:color w:val="000000"/>
          <w:shd w:fill="FFFFFF" w:val="clear"/>
        </w:rPr>
        <w:t xml:space="preserve">кадастралната карта на с. Радуил, одобрената със заповед № РД-18-9/2005 г. на Изпълнителния директор на АК. 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градата е построена в двора на ОУ “Христо Смирненски“ в с. Радуил и е след основен ремонт, преустройство и смяна предназначението от „Сграда за образование“ в „Детска градина за една сборна група“. Издадено е Удостоверение за въвеждане в експлоатация № 92/27.11.2024г. ОТ Главния архитект на община Самоков.   Към настоящия момент се ползва от ДГ “ЗОРНИЦА“- филиал с. Радуил. Старата сграда, в която се помещаваше детската градина е стара, от панелна конструкция  и трудно се поддържаше и отопляваше.  </w:t>
      </w:r>
    </w:p>
    <w:p>
      <w:pPr>
        <w:pStyle w:val="Normal"/>
        <w:ind w:firstLine="74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ска градина “ЗОРНИЦА“</w:t>
      </w:r>
      <w:r>
        <w:rPr>
          <w:color w:val="222222"/>
          <w:shd w:fill="FFFFFF" w:val="clear"/>
        </w:rPr>
        <w:t xml:space="preserve"> е общинска собственост и осъществява дейността си на основание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чл. 52</w:t>
        </w:r>
      </w:hyperlink>
      <w:r>
        <w:rPr>
          <w:shd w:fill="FFFFFF" w:val="clear"/>
        </w:rPr>
        <w:t> -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чл. 55 от Закона за общинската собственост</w:t>
        </w:r>
      </w:hyperlink>
      <w:r>
        <w:rPr>
          <w:color w:val="222222"/>
          <w:shd w:fill="FFFFFF" w:val="clear"/>
        </w:rPr>
        <w:t> и приложимите наредби на Общински съвет – Самоков</w:t>
      </w:r>
    </w:p>
    <w:p>
      <w:pPr>
        <w:pStyle w:val="Normal"/>
        <w:ind w:firstLine="709"/>
        <w:jc w:val="both"/>
        <w:rPr/>
      </w:pPr>
      <w:r>
        <w:rPr/>
        <w:t>Съгласно чл. 12, ал. 1 от Закона за общинската собственост: Имотите и вещите - общинска собственост, се предоставят безвъзмездно за управление на юридически лица и звена на общинска бюджетна издръжка.</w:t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Parcaption"/>
          <w:b/>
          <w:sz w:val="24"/>
          <w:szCs w:val="24"/>
        </w:rPr>
        <w:t>Съгласно Чл. 20</w:t>
      </w:r>
      <w:r>
        <w:rPr>
          <w:b w:val="false"/>
          <w:sz w:val="24"/>
          <w:szCs w:val="24"/>
        </w:rPr>
        <w:t xml:space="preserve">, ал. 1 от Наредба № 4 за реда за придобиване, управление и разпореждане с общинско имущество на Община Самоков: Публичната общинска собственост, предназначена за трайно задоволяване на обществени потребности от общинско значение, включително и имотите за здравни, културни, образователни и социални мероприятия от общинско значение, се предоставя с решение на общинския съвет за безвъзмездно ползване от съответните организации или юридически лица на бюджетна издръжка и се управлява от ръководителите на съответните организации. </w:t>
      </w:r>
    </w:p>
    <w:p>
      <w:pPr>
        <w:pStyle w:val="Normal"/>
        <w:ind w:firstLine="709"/>
        <w:jc w:val="both"/>
        <w:rPr/>
      </w:pPr>
      <w:r>
        <w:rPr/>
        <w:t xml:space="preserve">С </w:t>
      </w:r>
      <w:r>
        <w:rPr>
          <w:b/>
        </w:rPr>
        <w:t>Решение на ОбС-Самоков №792/29.05.2025</w:t>
      </w:r>
      <w:r>
        <w:rPr/>
        <w:t xml:space="preserve">г., горепосоченият имот е включен в Програмата за управление и разпореждане с имоти общинска собственост през 2025 г., приета с решение на ОбС-Самоков № 563/30.01.2025 г.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12, ал. 1 от ЗОС, чл. 20, ал. 1 и ал. 3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 да вземе решение за предоставяне безвъзмездно за управление имота на </w:t>
      </w:r>
      <w:r>
        <w:rPr>
          <w:color w:val="000000"/>
          <w:shd w:fill="FFFFFF" w:val="clear"/>
        </w:rPr>
        <w:t>Детска градина “ЗОРНИЦА“, гр. Самоков за филиал в с. Радуил</w:t>
      </w:r>
      <w:r>
        <w:rPr/>
        <w:t>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АОС на имота – копие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Станислава Цв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/>
      </w:pPr>
      <w:r>
        <w:rPr>
          <w:sz w:val="16"/>
          <w:szCs w:val="16"/>
        </w:rPr>
        <w:t xml:space="preserve">гл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лка Кашинова</w:t>
      </w:r>
    </w:p>
    <w:p>
      <w:pPr>
        <w:pStyle w:val="Normal"/>
        <w:rPr/>
      </w:pPr>
      <w:r>
        <w:rPr>
          <w:sz w:val="16"/>
          <w:szCs w:val="16"/>
        </w:rPr>
        <w:t xml:space="preserve">главен 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0" w:top="851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basedOn w:val="Style13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character" w:styleId="StrongEmphasis">
    <w:name w:val="Strong"/>
    <w:qFormat/>
    <w:rPr>
      <w:b/>
      <w:bCs/>
    </w:rPr>
  </w:style>
  <w:style w:type="character" w:styleId="Parcaption">
    <w:name w:val="par-caption"/>
    <w:qFormat/>
    <w:rPr/>
  </w:style>
  <w:style w:type="character" w:styleId="3">
    <w:name w:val="Заглавие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1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  <w:lang w:val="en-US"/>
    </w:rPr>
  </w:style>
  <w:style w:type="paragraph" w:styleId="Style2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amokov.obshtini.bg/doc/11607/0/art52" TargetMode="External"/><Relationship Id="rId4" Type="http://schemas.openxmlformats.org/officeDocument/2006/relationships/hyperlink" Target="https://samokov.obshtini.bg/doc/11607/0/art5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li kashinov</cp:lastModifiedBy>
  <cp:lastPrinted>2025-06-13T16:21:00Z</cp:lastPrinted>
  <dcterms:modified xsi:type="dcterms:W3CDTF">2025-06-13T13:21:00Z</dcterms:modified>
  <cp:revision>94</cp:revision>
  <dc:subject/>
  <dc:title/>
</cp:coreProperties>
</file>